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mc:AlternateContent>
          <mc:Choice Requires="wps">
            <w:drawing>
              <wp:anchor behindDoc="0" distT="0" distB="0" distL="109220" distR="109220" simplePos="0" locked="0" layoutInCell="0" allowOverlap="1" relativeHeight="2">
                <wp:simplePos x="0" y="0"/>
                <wp:positionH relativeFrom="column">
                  <wp:posOffset>5988050</wp:posOffset>
                </wp:positionH>
                <wp:positionV relativeFrom="paragraph">
                  <wp:posOffset>9525</wp:posOffset>
                </wp:positionV>
                <wp:extent cx="11430" cy="222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1.5pt;margin-top: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96"/>
          <w:szCs w:val="96"/>
          <w:u w:val="single"/>
        </w:rPr>
        <w:t>Balanced System</w:t>
      </w:r>
    </w:p>
    <w:p>
      <w:pPr>
        <w:pStyle w:val="Normal"/>
        <w:rPr>
          <w:b/>
          <w:b/>
          <w:sz w:val="96"/>
          <w:szCs w:val="96"/>
          <w:u w:val="single"/>
          <w:lang w:val="en-US" w:eastAsia="en-US"/>
        </w:rPr>
      </w:pPr>
      <w:r>
        <w:rPr>
          <w:b/>
          <w:sz w:val="96"/>
          <w:szCs w:val="9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0525</wp:posOffset>
                </wp:positionH>
                <wp:positionV relativeFrom="paragraph">
                  <wp:posOffset>134620</wp:posOffset>
                </wp:positionV>
                <wp:extent cx="6969125" cy="4058285"/>
                <wp:effectExtent l="5715" t="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9240" cy="4058280"/>
                          <a:chOff x="0" y="0"/>
                          <a:chExt cx="6969240" cy="4058280"/>
                        </a:xfrm>
                      </wpg:grpSpPr>
                      <wpg:grpSp>
                        <wpg:cNvGrpSpPr/>
                        <wpg:grpSpPr>
                          <a:xfrm>
                            <a:off x="0" y="1251720"/>
                            <a:ext cx="6969240" cy="280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69240" cy="78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5640" y="31104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411000" y="3110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11000" y="780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58880" y="168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0280" y="14824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358200" y="1690200"/>
                              <a:ext cx="768960" cy="6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8960" cy="68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217080"/>
                                <a:ext cx="233640" cy="22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39320" y="1499760"/>
                              <a:ext cx="768960" cy="68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68960" cy="68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217080"/>
                                <a:ext cx="233640" cy="223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5987880" y="1683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5532840" y="1895400"/>
                              <a:ext cx="656640" cy="911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8360" y="0"/>
                                <a:ext cx="3682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8280" cy="42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45440"/>
                                  <a:ext cx="189720" cy="13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9720" y="190440"/>
                                <a:ext cx="3682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8280" cy="42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45440"/>
                                  <a:ext cx="189720" cy="13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1440" y="335880"/>
                                <a:ext cx="3682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8280" cy="42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45440"/>
                                  <a:ext cx="189720" cy="13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81320"/>
                                <a:ext cx="368280" cy="429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8280" cy="429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20" y="145440"/>
                                  <a:ext cx="189720" cy="139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202120" y="1749960"/>
                              <a:ext cx="368280" cy="429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8280" cy="42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145440"/>
                                <a:ext cx="189720" cy="139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8160" y="1690200"/>
                              <a:ext cx="7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410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0" y="378"/>
                                    <a:pt x="0" y="394"/>
                                  </a:cubicBezTo>
                                  <a:cubicBezTo>
                                    <a:pt x="0" y="4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0280" y="1499760"/>
                              <a:ext cx="720" cy="450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710">
                                  <a:moveTo>
                                    <a:pt x="0" y="0"/>
                                  </a:moveTo>
                                  <a:cubicBezTo>
                                    <a:pt x="0" y="0"/>
                                    <a:pt x="0" y="710"/>
                                    <a:pt x="0" y="710"/>
                                  </a:cubicBezTo>
                                  <a:cubicBezTo>
                                    <a:pt x="0" y="710"/>
                                    <a:pt x="0" y="0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2840" y="1643400"/>
                              <a:ext cx="703440" cy="1071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8" h="1688">
                                  <a:moveTo>
                                    <a:pt x="0" y="768"/>
                                  </a:moveTo>
                                  <a:cubicBezTo>
                                    <a:pt x="49" y="1228"/>
                                    <a:pt x="98" y="1688"/>
                                    <a:pt x="270" y="1603"/>
                                  </a:cubicBezTo>
                                  <a:cubicBezTo>
                                    <a:pt x="442" y="1518"/>
                                    <a:pt x="960" y="514"/>
                                    <a:pt x="1034" y="257"/>
                                  </a:cubicBezTo>
                                  <a:cubicBezTo>
                                    <a:pt x="1108" y="0"/>
                                    <a:pt x="813" y="40"/>
                                    <a:pt x="717" y="63"/>
                                  </a:cubicBezTo>
                                  <a:cubicBezTo>
                                    <a:pt x="621" y="86"/>
                                    <a:pt x="498" y="341"/>
                                    <a:pt x="454" y="39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746640" y="102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17680" y="1089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09200" y="1038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75280" y="1127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52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88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1000" y="8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5280" y="8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6360" y="8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901120" y="803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56360" y="165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70400" y="2941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1000" y="3576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04200" y="3432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8200" y="172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236280" y="2935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58880" y="225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2040" y="2252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10.6pt;width:548.75pt;height:319.55pt" coordorigin="615,212" coordsize="10975,6391">
                <v:group id="shape_0" style="position:absolute;left:615;top:2183;width:10975;height:4420">
                  <v:rect id="shape_0" fillcolor="white" stroked="t" o:allowincell="f" style="position:absolute;left:615;top:2183;width:10974;height:12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5915;top:2673;width:142;height:14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t" o:allowincell="f" style="position:absolute;left:5987;top:2673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987;top:341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810;top:48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85;top:451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179;top:4845;width:1211;height:1071">
                    <v:oval id="shape_0" fillcolor="white" stroked="t" o:allowincell="f" style="position:absolute;left:1179;top:4845;width:1210;height:10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593;top:5187;width:367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669;top:4545;width:1211;height:1071">
                    <v:oval id="shape_0" fillcolor="white" stroked="t" o:allowincell="f" style="position:absolute;left:3669;top:4545;width:1210;height:107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083;top:4887;width:367;height:35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stroked="t" o:allowincell="f" style="position:absolute;left:10045;top:483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9328;top:5168;width:1035;height:1435">
                    <v:group id="shape_0" style="position:absolute;left:9782;top:5168;width:580;height:677">
                      <v:oval id="shape_0" fillcolor="white" stroked="t" o:allowincell="f" style="position:absolute;left:9782;top:5168;width:579;height:6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908;top:5397;width:298;height:2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627;top:5468;width:580;height:677">
                      <v:oval id="shape_0" fillcolor="white" stroked="t" o:allowincell="f" style="position:absolute;left:9627;top:5468;width:579;height:6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753;top:5697;width:298;height:2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472;top:5697;width:580;height:677">
                      <v:oval id="shape_0" fillcolor="white" stroked="t" o:allowincell="f" style="position:absolute;left:9472;top:5697;width:579;height:6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598;top:5926;width:298;height:2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9328;top:5926;width:580;height:677">
                      <v:oval id="shape_0" fillcolor="white" stroked="t" o:allowincell="f" style="position:absolute;left:9328;top:5926;width:579;height:67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9454;top:6155;width:298;height:21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4083;top:4939;width:580;height:677">
                    <v:oval id="shape_0" fillcolor="white" stroked="t" o:allowincell="f" style="position:absolute;left:4083;top:4939;width:579;height:6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209;top:5168;width:298;height:2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coordsize="1,410" path="m0,0c0,0,0,378,0,394c0,410,0,0,0,0xe" fillcolor="white" stroked="t" o:allowincell="f" style="position:absolute;left:1809;top:4845;width:0;height:4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,710" path="m0,0c0,0,0,710,0,710c0,710,0,0,0,0xe" fillcolor="white" stroked="t" o:allowincell="f" style="position:absolute;left:4285;top:4545;width:0;height:7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108,1688" path="m0,768c49,1228,98,1688,270,1603c442,1518,960,514,1034,257c1108,0,813,40,717,63c621,86,498,341,454,397e" stroked="t" o:allowincell="f" style="position:absolute;left:9328;top:4771;width:1107;height:168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t" o:allowincell="f" style="position:absolute;left:1791;top:182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65;top:192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84;top:18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025;top:198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915;top:2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0;top:21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86;top:14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15;top:14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58;top:14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908;top:147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58;top:28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63;top:48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93;top:584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98;top:56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79;top:29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36;top:483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810;top:37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9;top:37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cs="Calibri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d</w:t>
      </w:r>
      <w:r>
        <w:rPr>
          <w:sz w:val="32"/>
          <w:szCs w:val="32"/>
          <w:vertAlign w:val="subscript"/>
        </w:rPr>
        <w:t xml:space="preserve">1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d</w:t>
      </w:r>
      <w:r>
        <w:rPr>
          <w:sz w:val="32"/>
          <w:szCs w:val="32"/>
          <w:vertAlign w:val="subscript"/>
        </w:rPr>
        <w:t xml:space="preserve">2 </w:t>
      </w:r>
      <w:r>
        <w:rPr/>
        <w:t xml:space="preserve">                                                        </w:t>
      </w:r>
      <w:r>
        <w:rPr>
          <w:sz w:val="32"/>
          <w:szCs w:val="32"/>
        </w:rPr>
        <w:t>d</w:t>
      </w:r>
      <w:r>
        <w:rPr>
          <w:sz w:val="32"/>
          <w:szCs w:val="32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ooden Rod</w:t>
      </w:r>
      <w:r>
        <w:rPr/>
        <w:t xml:space="preserve">                                                  String                                                                           </w:t>
      </w:r>
      <w:r>
        <w:rPr>
          <w:sz w:val="32"/>
          <w:szCs w:val="32"/>
        </w:rPr>
        <w:t>Pivot point                       Paper cli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074" w:leader="none"/>
        </w:tabs>
        <w:spacing w:before="0" w:after="200"/>
        <w:rPr/>
      </w:pPr>
      <w:r>
        <w:rPr>
          <w:rFonts w:cs="Calibri"/>
        </w:rPr>
        <w:t xml:space="preserve">                                    </w:t>
      </w:r>
      <w:r>
        <w:rPr>
          <w:sz w:val="32"/>
          <w:szCs w:val="32"/>
        </w:rPr>
        <w:t>Big washer (m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)            Big &amp; Small washers  ( m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)            Four small washers  (m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)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17:00Z</dcterms:created>
  <dc:creator>HISD</dc:creator>
  <dc:description/>
  <cp:keywords/>
  <dc:language>en-US</dc:language>
  <cp:lastModifiedBy>HISD</cp:lastModifiedBy>
  <cp:lastPrinted>2010-11-11T03:03:00Z</cp:lastPrinted>
  <dcterms:modified xsi:type="dcterms:W3CDTF">2010-11-11T09:03:00Z</dcterms:modified>
  <cp:revision>1</cp:revision>
  <dc:subject/>
  <dc:title/>
</cp:coreProperties>
</file>